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8"/>
        <w:gridCol w:w="16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Ministerstwo Finansów uprzejmie informuje, iż z dniem 1.02.2016 r. Republika Serbii stanie się nową Stroną Konwencji o wspólnej procedurze tranzytowej (Dz. U. WE L 226 z 13.08.1987 r., z późn. zm.) - obok obecnych Stron tej Konwencji, tj. Unii Europejskiej, Szwajcarii, Norwegii, Islandii, Turcji i Macedonii. Oznacza to, że z dniem 1.02.2016 r. przedsiębiorcy będą mogli realizować operacje tranzytowe w ramach wspólnej procedury tranzytowej do/z/przez Serbię pod warunkiem, że gwarancja lub zwolnienie z obowiązku złożenia zabezpieczenia w ramach wspólnotowej/wspólnej procedury tranzytowej, którymi się będą posługiwać, będą ważne na obszar Serbii. Posiadacze pozwoleń na gwarancje lub na zwolnienie z obowiązku złożenia zabezpieczenia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ogą </w:t>
            </w:r>
            <w:r>
              <w:rPr>
                <w:rFonts w:cs="Times New Roman" w:ascii="Times New Roman" w:hAnsi="Times New Roman"/>
              </w:rPr>
              <w:t>zacząć wnioskować do dyrektorów izb celnych o rozszerzenie ważności tych instrumentów na obszar Serbii z dniem skuteczności od 1.02.2016 r. Przypominamy, że rozszerzenie ważności gwarancji/zwolnienia na inne niż Unia Europejska Strony Konwencji o wspólnej procedurze tranzytowej jest opcjonalne, tj. zależne od woli posiadacza stosownego pozwolenia. Jeżeli więc posiadacz pozwolenia nie zamierza realizować operacji tranzytowych w ramach wspólnej procedury tranzytowej do/z/przez Serbię, to nie musi rozszerzać ważności gwarancji/zwolnienia na obszar tego kraju. Dodatkowo informujemy, że system NCTS w Polsce zostanie w pełni przygotowany do obsługi z dnia 1.02.2016 r.  operacji tranzytowych do/z Serbi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  Finansów uprzejmie informuję, iż </w:t>
            </w:r>
            <w:r>
              <w:rPr>
                <w:rFonts w:cs="Times New Roman" w:ascii="Times New Roman" w:hAnsi="Times New Roman"/>
                <w:b/>
              </w:rPr>
              <w:t>z dniem 1.01.2016 r.</w:t>
            </w:r>
            <w:r>
              <w:rPr>
                <w:rFonts w:cs="Times New Roman" w:ascii="Times New Roman" w:hAnsi="Times New Roman"/>
              </w:rPr>
              <w:t xml:space="preserve"> na Majotcie (FR) do systemu NCTS będą podłączone dwa urzędy celne: Longoni Port Bureau (FR006800) i Pamandzi Aéroport Bureau (FR006810). Oznacza to, że z ww. datą operacje tranzytowe z/na Majottę będą realizowane w systemie NCTS, poza przypadkami operacji tranzytowych w sytuacji awarii systemu NCT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śnie przypominamy o zasadach w przewozach towarów na Majottę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la towarów o statusie nieunijnym</w:t>
            </w:r>
            <w:r>
              <w:rPr>
                <w:rFonts w:cs="Times New Roman" w:ascii="Times New Roman" w:hAnsi="Times New Roman"/>
              </w:rPr>
              <w:t xml:space="preserve"> - stosuje się procedurę T1 w systemie NCTS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360" w:before="0" w:after="0"/>
              <w:ind w:left="2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        </w:t>
            </w:r>
            <w:r>
              <w:rPr>
                <w:rFonts w:cs="Times New Roman" w:ascii="Times New Roman" w:hAnsi="Times New Roman"/>
                <w:b/>
                <w:bCs/>
              </w:rPr>
              <w:t>dla towarów o statusie unijnym</w:t>
            </w:r>
            <w:r>
              <w:rPr>
                <w:rFonts w:cs="Times New Roman" w:ascii="Times New Roman" w:hAnsi="Times New Roman"/>
              </w:rPr>
              <w:t xml:space="preserve"> - stosuje się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rocedurę T2F w systemie NCTS, lub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potwierdzenie statusu celnego towarów T2LF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stosowanie procedury T2F w systemie NCTS lub potwierdzenia statusu celnego towarów T2LF zależy od woli przedsiębiorcy. Jednakże wybór jednej z opcji ma wpływ na miejsce zakończenia wysyłki towarów (zgłoszenie CO w systemie ECS)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)    </w:t>
            </w:r>
            <w:r>
              <w:rPr>
                <w:rFonts w:cs="Times New Roman" w:ascii="Times New Roman" w:hAnsi="Times New Roman"/>
                <w:b/>
                <w:bCs/>
              </w:rPr>
              <w:t>zastosowanie procedury T2F:</w:t>
            </w:r>
            <w:r>
              <w:rPr>
                <w:rFonts w:cs="Times New Roman" w:ascii="Times New Roman" w:hAnsi="Times New Roman"/>
              </w:rPr>
              <w:t xml:space="preserve"> zakończenie wysyłki następuje w urzędzie celnym, który otworzył operację tranzytową na Majottę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Przykład:</w:t>
            </w:r>
            <w:r>
              <w:rPr>
                <w:rFonts w:cs="Times New Roman" w:ascii="Times New Roman" w:hAnsi="Times New Roman"/>
              </w:rPr>
              <w:t xml:space="preserve"> Oddział Celny Nabrzeże Bułgarskie w Gdyni otwiera operacje tranzytową T2F w systemie NCTS do Longoni Port Bureau na Majotcie i tym samym staje się urzędem wyprowadzenia dla towarów uprzednio zgłoszonych do wysyłki w systemie ECS. Towary jadą na Majottę z Tranzytowym Dokumentem Towarzyszącym. 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)    </w:t>
            </w:r>
            <w:r>
              <w:rPr>
                <w:rFonts w:cs="Times New Roman" w:ascii="Times New Roman" w:hAnsi="Times New Roman"/>
                <w:b/>
                <w:bCs/>
              </w:rPr>
              <w:t>zastosowanie potwierdzenia statusu celnego towarów T2LF:</w:t>
            </w:r>
            <w:r>
              <w:rPr>
                <w:rFonts w:cs="Times New Roman" w:ascii="Times New Roman" w:hAnsi="Times New Roman"/>
              </w:rPr>
              <w:t xml:space="preserve"> w związku z faktem, iż przedsiębiorca jednocześnie nie może zgłosić towarów do wysyłki i dokonać potwierdzenia statusu celnego możliwe jest złożenie zgłoszenia do wysyłki towarów w urzędzie celnym wewnątrz Unii Europejskiej ze wskazaniem urzędu wyprowadzenia usytuowanym w porcie morskim UE, w którym towary będą załadowane na statek płynący na Majottę. W porcie tym urząd celny dokona zakończenia operacji wysyłki w systemie ECS i dopiero wówczas potwierdzi status celny towarów T2LF (karta 4 SAD), chyba że statek płynący na Majottę będzie wykonywał rejs w ramach regularnej linii żeglugowej (w tym przypadku potwierdzenie statusu celnego towarów T2LF na Majottę nie jest potrzebne)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u w:val="single"/>
              </w:rPr>
              <w:t>Przykład:</w:t>
            </w:r>
            <w:r>
              <w:rPr>
                <w:rFonts w:cs="Times New Roman" w:ascii="Times New Roman" w:hAnsi="Times New Roman"/>
              </w:rPr>
              <w:t xml:space="preserve"> Oddział Celny Towarowy I w Warszawie przyjął zgłoszenie do wysyłki towarów na Majottę w systemie ECS. Towary jadą z Eksportowym Dokumentem Towarzyszącym (EAD), oraz w stosownych przypadkach z Wykazem Pozycji Towarowych, do Oddziału Celnego Nabrzeże Bułgarskie w Gdyni, gdzie są ładowane na statek do portu Rotterdam. W porcie Rotterdam dokument EAD wraz z Wykazem Pozycji Towarowych (o ile występuje) przedstawiony jest organowi celnemu, towary ładowane są na statek dalekomorski na Majottę i kończona jest operacja w systemie ECS. Po tej czynności organ celny w porcie Rotterdam może dokonać potwierdzenia statusu celnego towarów T2LF i towary przypływają na Majottę z dokumentem T2LF. W przypadku statku pływającego w ramach regularnej linii żeglugowej z portu Rotterdam na Majottę towary unijne przypływają na Majottę bez dodatkowego potwierdzenia statusu celnego towarów T2LF.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80/2015&#10;z dnia 22.1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3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12-22T08:43:00Z</dcterms:modified>
  <cp:revision>2</cp:revision>
  <dc:subject/>
  <dc:title>Szanowni Państwo</dc:title>
</cp:coreProperties>
</file>